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bookmarkStart w:id="0" w:name="_Hlk132059022"/>
      <w:bookmarkStart w:id="1" w:name="_Hlk121136562"/>
      <w:bookmarkEnd w:id="0"/>
      <w:bookmarkEnd w:id="1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</w:t>
      </w:r>
      <w:bookmarkStart w:id="2" w:name="_Hlk132565353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令和７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</w:t>
      </w:r>
      <w:bookmarkEnd w:id="2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研究計画実施スケジュール表</w:t>
      </w: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（記入例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bookmarkStart w:id="3" w:name="_Hlk132059022"/>
      <w:bookmarkEnd w:id="3"/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4" w:name="_Hlk121079435"/>
            <w:bookmarkStart w:id="5" w:name="_Hlk121079435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７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8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42230</wp:posOffset>
                      </wp:positionH>
                      <wp:positionV relativeFrom="paragraph">
                        <wp:posOffset>95250</wp:posOffset>
                      </wp:positionV>
                      <wp:extent cx="3502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4.9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●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助成金交付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第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倫理審査申請　　　　　　　　　　　　　　　　　　　調査実施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90805</wp:posOffset>
                      </wp:positionV>
                      <wp:extent cx="1428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03505</wp:posOffset>
                      </wp:positionV>
                      <wp:extent cx="2105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●　　　　　　　　　　　　　　　　　　　　　　　　●　　　　　　　　●</w:t>
            </w:r>
          </w:p>
          <w:p>
            <w:pPr>
              <w:pStyle w:val="Normal"/>
              <w:ind w:left="12960" w:hanging="129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調査実施　　　　　　　　分析・まとめ　　　　　　　　　　検討会議　　　　　　　　　　　　　　　　　　　　学会大会発表　　検討会議　　倫理審査</w:t>
            </w:r>
          </w:p>
          <w:p>
            <w:pPr>
              <w:pStyle w:val="Normal"/>
              <w:ind w:left="12120" w:hanging="6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（第１報）　　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申請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９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81915</wp:posOffset>
                      </wp:positionV>
                      <wp:extent cx="4403725" cy="184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81915</wp:posOffset>
                      </wp:positionV>
                      <wp:extent cx="26193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1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●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進捗状況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中間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報告　　　　　　　　　　　　　　調査実施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分析・まと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6" w:name="_Hlk121079715"/>
            <w:bookmarkStart w:id="7" w:name="_Hlk121079715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（第２報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　　　　　　　　　　　　　　結果報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報告書提出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入例を参考に、どのようなスケジュールで研究計画を実施していく予定かを記入すること</w:t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bookmarkStart w:id="8" w:name="_Hlk121136562"/>
      <w:bookmarkEnd w:id="8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令和７</w:t>
      </w:r>
      <w:r>
        <w:rPr>
          <w:rFonts w:ascii="ＭＳ Ｐゴシック" w:hAnsi="ＭＳ Ｐゴシック" w:cs="ＭＳ Ｐゴシック" w:eastAsia="ＭＳ Ｐゴシック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研究計画実施スケジュール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７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９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入例を参考に、どのようなスケジュールで研究計画を実施していく予定かを記入すること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ゴシック;MS Gothic" w:cs="ＭＳ ゴシック;MS Gothic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3:00Z</dcterms:created>
  <dc:creator>厚生労働省ネットワークシステム</dc:creator>
  <dc:description/>
  <cp:keywords/>
  <dc:language>en-US</dc:language>
  <cp:lastModifiedBy>公大 駒形</cp:lastModifiedBy>
  <cp:lastPrinted>2022-12-01T16:15:00Z</cp:lastPrinted>
  <dcterms:modified xsi:type="dcterms:W3CDTF">2025-02-26T06:01:00Z</dcterms:modified>
  <cp:revision>4</cp:revision>
  <dc:subject/>
  <dc:title>別紙様式</dc:title>
</cp:coreProperties>
</file>